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SPIRIT OF ANZAC’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AU"/>
        </w:rPr>
        <w:t>Brave men charging down the Battlefield</w:t>
        <w:br/>
        <w:t>This is what I’d see but I didn’t like it.</w:t>
        <w:br/>
        <w:t>They will all sacrifice themselves for you and me.</w:t>
        <w:br/>
        <w:t>we all stop on this day to thank you with our hearts,</w:t>
        <w:br/>
        <w:t>you bravely stopped our country from being torn apart,</w:t>
        <w:br/>
        <w:t xml:space="preserve">we’ll take off our hats, stay silent for a minute, </w:t>
        <w:br/>
        <w:t xml:space="preserve">all you troops will surround the room,  </w:t>
        <w:br/>
        <w:t xml:space="preserve">without all the nice surroundings, it must of been so gloom.                                                                      Although you all didn’t survive, </w:t>
        <w:br/>
        <w:t>we promise to keep the ANZAC spirit aliv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5:20:00Z</dcterms:created>
  <dc:creator>Administrator</dc:creator>
  <dc:description/>
  <cp:keywords/>
  <dc:language>en-US</dc:language>
  <cp:lastModifiedBy>Administrator</cp:lastModifiedBy>
  <cp:lastPrinted>2009-04-23T15:34:00Z</cp:lastPrinted>
  <dcterms:modified xsi:type="dcterms:W3CDTF">2009-04-23T05:35:00Z</dcterms:modified>
  <cp:revision>1</cp:revision>
  <dc:subject/>
  <dc:title/>
</cp:coreProperties>
</file>